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русскому языку в 6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6058"/>
        <w:gridCol w:w="2268"/>
        <w:gridCol w:w="2693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каз по сюжетным рисункам «Степа дрова колет»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ть сочинени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 modest_64@mail.ru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носпрягаемые глаголы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п.89,выполнить упр.524,подключиться к онлайн-у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 modest_64@mail.ru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лаголы переходные и непереходные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 урок РЭШ, изучить п.90,упр.5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 modest_64@mail.ru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клонение глаголов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выучить правило п.91,упр.540,подключиться к онлайн-у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 modest_64@mail.ru</w:t>
            </w:r>
          </w:p>
        </w:tc>
      </w:tr>
      <w:tr>
        <w:trPr>
          <w:trHeight w:val="2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трольный урок по теме «Союз»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йти задание  для контроля по РЭ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 modest_64@mail.ru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</w:t>
      </w:r>
      <w:r>
        <w:rPr/>
        <w:t>по литературе в 6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6058"/>
        <w:gridCol w:w="2268"/>
        <w:gridCol w:w="2693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Шукшин «Чудик», «Критики»,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рассказы В.Шукшина «Чудик», «Критики», написать отзыв на один рассказ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 modest_64@mail.ru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.Тукай.Стихотворения «Родная    деревня», «Книга»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биографию Г.Тукая, нарисовать иллюстрации к 1 стихотвор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 modest_64@mail.ru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.Кулиев.»Когда на меня навалилась беда», «Каким бы ни был малым  мой народ»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 написать сообщение на тему «Родина как источник си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 modest_64@mail.ru</w:t>
            </w:r>
          </w:p>
        </w:tc>
      </w:tr>
    </w:tbl>
    <w:p>
      <w:pPr>
        <w:pStyle w:val="Normal"/>
        <w:tabs>
          <w:tab w:val="clear" w:pos="708"/>
          <w:tab w:val="left" w:pos="535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КТП </w:t>
      </w:r>
      <w:r>
        <w:rPr/>
        <w:t>по русскому языку в 7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5812"/>
        <w:gridCol w:w="2514"/>
        <w:gridCol w:w="2693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инительные союзы. Морфологический разбор союза,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урок на РЭШ,по учебнику п.63,64, упр.381,383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 modest_64@mail.ru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литное написание союз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также, тоже, чтоб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п.65,выполнить упр.388,подключиться к онлайн-уроку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 modest_64@mail.ru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торение изученного о союза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 урок РЭШ, контрольные вопросы с.162,подготовиться к тесту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 modest_64@mail.ru</w:t>
            </w:r>
          </w:p>
        </w:tc>
      </w:tr>
      <w:tr>
        <w:trPr>
          <w:trHeight w:val="2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трольный урок по теме «Союз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йти задание  для контроля по РЭШ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 modest_64@mail.ru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</w:t>
      </w:r>
      <w:r>
        <w:rPr/>
        <w:t xml:space="preserve"> по  литературе  в 7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5812"/>
        <w:gridCol w:w="2514"/>
        <w:gridCol w:w="2693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доброты. А.Платонов «Юшк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биографию А.Платонова и рассказ «Юшка», составить план рассказ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 modest_64@mail.ru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.Л.Пастернак. Стихотворения «Июль», «Никого не будет в доме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 прочитать биографию Б.Пастернака, выучить 1 стихотворени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стихотворение при подключении к онлайн-уроку (16.0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</w:t>
      </w:r>
      <w:r>
        <w:rPr/>
        <w:t>рабочей программе по русскому языку в 11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5812"/>
        <w:gridCol w:w="2514"/>
        <w:gridCol w:w="2693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я: глагол и его формы, гласные в окончаниях и суффиксах глагол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 на «Решу ЕГЭ» 3 варианта апрельских задани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 modest_64@mail.ru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</w:t>
      </w:r>
      <w:r>
        <w:rPr/>
        <w:t>к рабочей программе по литературе в 11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5812"/>
        <w:gridCol w:w="2514"/>
        <w:gridCol w:w="2693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Солженицын. Книга Архипелаг ГУЛАГ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 ,изучить биографию Солженицына, написать эссе по его творчеству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 modest_64@mail.ru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Жизнь и творческий путь В.М.Шукши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 прочитать рассказы «Верую», «Алеша бесконвойный!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 modest_64@mail.ru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.Быков .Повесть «Сотников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 написать сочинение  на тему «Человек на войне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 modest_64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 рабочей программе по элективному курсу «Деловая речь. Деловое письмо» </w:t>
      </w:r>
      <w:r>
        <w:rPr/>
        <w:t>в 11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5812"/>
        <w:gridCol w:w="2514"/>
        <w:gridCol w:w="2693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сочинений ЕГ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-уроку, на «Решу ЕГЭ» 3 варианта апрельских задани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 modest_64@mail.ru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16:00Z</dcterms:created>
  <dc:creator>5</dc:creator>
  <dc:description/>
  <cp:keywords/>
  <dc:language>en-US</dc:language>
  <cp:lastModifiedBy>Мария</cp:lastModifiedBy>
  <dcterms:modified xsi:type="dcterms:W3CDTF">2020-04-04T17:05:00Z</dcterms:modified>
  <cp:revision>8</cp:revision>
  <dc:subject/>
  <dc:title/>
</cp:coreProperties>
</file>